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Закон Санкт-Петербурга от 31 декабря 2004 г. N 663-10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 документах, необходимых для получения гражданам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оссийской Федерации, проживающими в Санкт-Петербурге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юридической помощи бесплатно, и порядке их предоставления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Принят Законодательным Собранием Санкт-Петербурга 8 декабря 2004 год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1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В соответствии с </w:t>
      </w:r>
      <w:r>
        <w:rPr>
          <w:rFonts w:cs="Arial" w:ascii="Arial" w:hAnsi="Arial"/>
          <w:sz w:val="22"/>
          <w:szCs w:val="22"/>
          <w:u w:val="single"/>
        </w:rPr>
        <w:t>Федеральным законом</w:t>
      </w:r>
      <w:r>
        <w:rPr>
          <w:rFonts w:cs="Arial" w:ascii="Arial" w:hAnsi="Arial"/>
          <w:sz w:val="22"/>
          <w:szCs w:val="22"/>
        </w:rPr>
        <w:t xml:space="preserve"> "Об адвокатской деятельности и адвокатуре в Российской Федерации" юридическая помощь оказывается бесплатно следующим гражданам Российской Федерации, проживающим в Санкт-Петербург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1) гражданам, среднедушевой доход семей которых ниже величины </w:t>
      </w:r>
      <w:r>
        <w:rPr>
          <w:rFonts w:cs="Arial" w:ascii="Arial" w:hAnsi="Arial"/>
          <w:sz w:val="22"/>
          <w:szCs w:val="22"/>
          <w:u w:val="single"/>
        </w:rPr>
        <w:t>прожиточного минимума,</w:t>
      </w:r>
      <w:r>
        <w:rPr>
          <w:rFonts w:cs="Arial" w:ascii="Arial" w:hAnsi="Arial"/>
          <w:sz w:val="22"/>
          <w:szCs w:val="22"/>
        </w:rPr>
        <w:t xml:space="preserve"> установленного в Санкт-Петербурге в соответствии с федеральным законодательством, а также одиноко проживающим гражданам, доходы которых ниже указанной величины, в следующих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стцам - по рассматриваемым судами первой инстанции делам о взыскании алиментов, возмещении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теранам Великой Отечественной войны - по вопросам, не связанным с предпринимательской деятельность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ражданам Российской Федерации - при составлении заявлений о назначении пенсий и пособ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ражданам Российской Федерации, пострадавшим от политических репрессий, - по вопросам, связанным с реабилитаци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) несовершеннолетним, содержащимся в учреждениях системы профилактики безнадзорности и правонарушений несовершеннолетних, во всех случая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2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1. Гражданин Российской Федерации, отвечающий требованиям, установленным </w:t>
      </w:r>
      <w:r>
        <w:rPr>
          <w:rFonts w:cs="Arial" w:ascii="Arial" w:hAnsi="Arial"/>
          <w:sz w:val="22"/>
          <w:szCs w:val="22"/>
          <w:u w:val="single"/>
        </w:rPr>
        <w:t>статьей 1</w:t>
      </w:r>
      <w:r>
        <w:rPr>
          <w:rFonts w:cs="Arial" w:ascii="Arial" w:hAnsi="Arial"/>
          <w:sz w:val="22"/>
          <w:szCs w:val="22"/>
        </w:rPr>
        <w:t xml:space="preserve"> настоящего Закона Санкт-Петербурга, а также родители или законные представители несовершеннолетних, содержащихся в учреждениях системы профилактики безнадзорности и правонарушений несовершеннолетних (далее - заявители), вправе подать в адвокатское образование, учрежденное адвокатами, внесенными в реестр адвокатов Санкт-Петербурга, или его структурное подразделение, уполномоченное Адвокатской палатой Санкт-Петербурга (далее - адвокатское образование), заявление об оказании ему юридической помощи бесплатно с одновременным приложением к нему следующих документ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) содержащих сведения о месте жительства или пребывания семьи или одиноко проживающего гражданина, составе семьи, степени родства и (или) свойства членов семьи, их совместном проживании и ведении совместного хозяй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) паспорт или иной документ, удостоверяющий личность гражданина и подтверждающий его гражданство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) удостоверение ветерана Великой Отечественной войны (для ветеранов Великой Отечественной войны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) документы, выданные органами внутренних дел или прокуратуры, а также судом по результатам рассмотрения вопросов, связанных с реабилитацией, или документы о реабилитации или признании лиц пострадавшими от политических репрессий, которые выданы в государствах - бывших союзных республиках СССР или бывшими государственными органами СССР (для граждан, пострадавших от политических репресси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) уведомление руководителя органа или учреждения системы профилактики безнадзорности и правонарушений несовершеннолетних, подтверждающее нахождение несовершеннолетнего в соответствующем учреждении (для несовершеннолетних, содержащихся в учреждениях системы профилактики безнадзорности и правонарушений несовершеннолетних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 В случае отказа в оказании бесплатно юридической помощи, указанной в </w:t>
      </w:r>
      <w:r>
        <w:rPr>
          <w:rFonts w:cs="Arial" w:ascii="Arial" w:hAnsi="Arial"/>
          <w:sz w:val="22"/>
          <w:szCs w:val="22"/>
          <w:u w:val="single"/>
        </w:rPr>
        <w:t>статье 1</w:t>
      </w:r>
      <w:r>
        <w:rPr>
          <w:rFonts w:cs="Arial" w:ascii="Arial" w:hAnsi="Arial"/>
          <w:sz w:val="22"/>
          <w:szCs w:val="22"/>
        </w:rPr>
        <w:t xml:space="preserve"> настоящего Закона Санкт-Петербурга, адвокатское образование в течение пяти дней со дня поступления заявления вручает или направляет заявителю мотивированное уведомление о причинах отказа вместе с заявлением и всеми приложенными к нему докумен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3. Отказ адвокатского образования от оказания бесплатно юридической помощи, указанной в </w:t>
      </w:r>
      <w:r>
        <w:rPr>
          <w:rFonts w:cs="Arial" w:ascii="Arial" w:hAnsi="Arial"/>
          <w:sz w:val="22"/>
          <w:szCs w:val="22"/>
          <w:u w:val="single"/>
        </w:rPr>
        <w:t>статье 1</w:t>
      </w:r>
      <w:r>
        <w:rPr>
          <w:rFonts w:cs="Arial" w:ascii="Arial" w:hAnsi="Arial"/>
          <w:sz w:val="22"/>
          <w:szCs w:val="22"/>
        </w:rPr>
        <w:t xml:space="preserve"> настоящего Закона Санкт-Петербурга, может быть обжалован заявителем в Адвокатскую палату Санкт-Петербур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3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стоящий Закон Санкт-Петербурга вступает в силу через 10 дней после дня его </w:t>
      </w:r>
      <w:r>
        <w:rPr>
          <w:rFonts w:cs="Arial" w:ascii="Arial" w:hAnsi="Arial"/>
          <w:sz w:val="22"/>
          <w:szCs w:val="22"/>
          <w:u w:val="single"/>
        </w:rPr>
        <w:t>официального опублико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убернатор Санкт-Петербурга </w:t>
        <w:tab/>
        <w:t>В.И.Матви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38:00Z</dcterms:created>
  <dc:creator>b</dc:creator>
  <dc:description/>
  <dc:language>en-US</dc:language>
  <cp:lastModifiedBy>Lawer</cp:lastModifiedBy>
  <dcterms:modified xsi:type="dcterms:W3CDTF">2005-08-10T11:20:00Z</dcterms:modified>
  <cp:revision>3</cp:revision>
  <dc:subject/>
  <dc:title>a</dc:title>
</cp:coreProperties>
</file>