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кон Санкт-Петербурга от 17 июня 2004 г. N 312-4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 ценах на содержание и текущий ремонт общего иму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илых домов и тарифах на централизованное отоп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рх социальной нормы площади жиль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Принят Законодательным Собранием Санкт-Петербурга 9 июня 2004 год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Закон Санкт-Петербурга устанавливает цены на содержание и текущий ремонт общего имущества жилых домов (кроме цен на вывоз твердых бытовых отходов) и тарифы на централизованное отопление сверх социальной нормы площади жиль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1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Установить цены на содержание и текущий ремонт общего имущества жилых домов, кроме цен на вывоз твердых бытовых отходов (далее - содержание, ремонт жилья), сверх </w:t>
      </w:r>
      <w:r>
        <w:rPr>
          <w:rFonts w:cs="Arial" w:ascii="Arial" w:hAnsi="Arial"/>
          <w:sz w:val="22"/>
          <w:szCs w:val="22"/>
          <w:u w:val="single"/>
        </w:rPr>
        <w:t>социальной нормы</w:t>
      </w:r>
      <w:r>
        <w:rPr>
          <w:rFonts w:cs="Arial" w:ascii="Arial" w:hAnsi="Arial"/>
          <w:sz w:val="22"/>
          <w:szCs w:val="22"/>
        </w:rPr>
        <w:t xml:space="preserve"> площади жилья (с учетом права гражданина на дополнительную жилую площадь) в жилых помещениях независимо от форм собственности, расположенных на территории Санкт-Петербурга, согласно </w:t>
      </w:r>
      <w:r>
        <w:rPr>
          <w:rFonts w:cs="Arial" w:ascii="Arial" w:hAnsi="Arial"/>
          <w:sz w:val="22"/>
          <w:szCs w:val="22"/>
          <w:u w:val="single"/>
        </w:rPr>
        <w:t>приложению</w:t>
      </w:r>
      <w:r>
        <w:rPr>
          <w:rFonts w:cs="Arial" w:ascii="Arial" w:hAnsi="Arial"/>
          <w:sz w:val="22"/>
          <w:szCs w:val="22"/>
        </w:rPr>
        <w:t xml:space="preserve"> к настоящему Закону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2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Закон Санкт-Петербурга не регулирует правоотношения, связанные с оплатой содержания, ремонта жилья в специализированных домах, в домах и жилых помещениях, в установленном порядке признанных непригодными для постоянного прожи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Расчет платы за содержание, ремонт жилья и централизованное отопление сверх социальной нормы площади жилья производится по каждому отдельному жилому помещению (отдельная квартира, комната в коммунальной квартире), находящемуся в пользовании либо собственности граждан и членов их сем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 случае наличия нескольких отдельных жилых помещений в пользовании либо собственности граждан и членов их семей расчет и начисление платежей за содержание, ремонт жилья и централизованное отопление производится по каждому отдельному жилому помещению в порядке, установленном Правительством Санкт-Петербур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 Расчет платы за содержание, ремонт жилья и централизованное отопление в отдельном жилом помещении при отсутствии в нем зарегистрированных граждан производится в соответствии с ценами, установленными на содержание, ремонт жилья и тарифами на централизованное отопление сверх </w:t>
      </w:r>
      <w:r>
        <w:rPr>
          <w:rFonts w:cs="Arial" w:ascii="Arial" w:hAnsi="Arial"/>
          <w:sz w:val="22"/>
          <w:szCs w:val="22"/>
          <w:u w:val="single"/>
        </w:rPr>
        <w:t>социальной нормы</w:t>
      </w:r>
      <w:r>
        <w:rPr>
          <w:rFonts w:cs="Arial" w:ascii="Arial" w:hAnsi="Arial"/>
          <w:sz w:val="22"/>
          <w:szCs w:val="22"/>
        </w:rPr>
        <w:t xml:space="preserve"> площади жиль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4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Льготы по оплате за содержание, ремонт жилья и централизованное отопление сверх </w:t>
      </w:r>
      <w:r>
        <w:rPr>
          <w:rFonts w:cs="Arial" w:ascii="Arial" w:hAnsi="Arial"/>
          <w:sz w:val="22"/>
          <w:szCs w:val="22"/>
          <w:u w:val="single"/>
        </w:rPr>
        <w:t>социальной нормы</w:t>
      </w:r>
      <w:r>
        <w:rPr>
          <w:rFonts w:cs="Arial" w:ascii="Arial" w:hAnsi="Arial"/>
          <w:sz w:val="22"/>
          <w:szCs w:val="22"/>
        </w:rPr>
        <w:t xml:space="preserve"> площади жилья предоставляются в соответствии с федеральным законодательством и законодательством Санкт-Петербу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ья 5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Закон Санкт-Петербурга вступает в силу через 10 дней после его </w:t>
      </w:r>
      <w:r>
        <w:rPr>
          <w:rFonts w:cs="Arial" w:ascii="Arial" w:hAnsi="Arial"/>
          <w:sz w:val="22"/>
          <w:szCs w:val="22"/>
          <w:u w:val="single"/>
        </w:rPr>
        <w:t>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убернатор Санкт-Петербурга </w:t>
        <w:tab/>
        <w:t>В.И. Матвиен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Закону Санкт-Петербург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 ценах на содержание и текущий ремон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щего имущества жилых домов и тарифах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 централизованное отопл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рх социальной нормы площади жилья"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от 9 июня 2004 г. N 312-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Цены на содержание и текущий ремонт общего иму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илых домов сверх социальной нормы площади жиль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жилых помещениях независимо от форм собственности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положенных на территории Санкт-Петербур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N |            Наименование услуги              | За 1 кв. м | За 1 кв. м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/п|                                             |   общей    |   жилой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                                 |  площади,  |  площади,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                                 |руб. в месяц|руб. в месяц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  |Содержание и ремонт общего  имущества  жилого|4,89        |7,77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дома, общих коммуникаций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  |Содержание придомовой территории             |1,07        |1,70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3  |Очистка мусоропроводов                       |0,53        |0,84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  |Уборка лестничных клеток                     |1,02        |1,62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 xml:space="preserve">|5  |Содержание и ремонт лифтов </w:t>
      </w:r>
      <w:r>
        <w:rPr>
          <w:rFonts w:cs="Courier New" w:ascii="Courier New" w:hAnsi="Courier New"/>
          <w:sz w:val="22"/>
          <w:szCs w:val="22"/>
          <w:u w:val="single"/>
        </w:rPr>
        <w:t>(*):</w:t>
      </w:r>
      <w:r>
        <w:rPr>
          <w:rFonts w:cs="Courier New" w:ascii="Courier New" w:hAnsi="Courier New"/>
          <w:sz w:val="22"/>
          <w:szCs w:val="22"/>
        </w:rPr>
        <w:t xml:space="preserve">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при наличии одного лифта на лестничной клетке|1,08        |1,72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при наличии двух лифтов на лестничной клетке |1,33        |2,11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при наличии трех лифтов на лестничной клетке |1,47        |2,34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  |Содержание  и  ремонт   переговорно-замочного|0,35        |0,56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устройства           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7  |Содержание   и   ремонт    автоматизированной|0,29        |0,46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противопожарной защиты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не взимается с граждан, проживающих на 1, 2 этажа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41:00Z</dcterms:created>
  <dc:creator>b</dc:creator>
  <dc:description/>
  <dc:language>en-US</dc:language>
  <cp:lastModifiedBy>Lawer</cp:lastModifiedBy>
  <dcterms:modified xsi:type="dcterms:W3CDTF">2005-08-10T11:19:00Z</dcterms:modified>
  <cp:revision>3</cp:revision>
  <dc:subject/>
  <dc:title>a</dc:title>
</cp:coreProperties>
</file>